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ов, находящихся в деле N ____ том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2700"/>
        <w:gridCol w:w="1081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докумен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окумента</w:t>
              <w:br/>
              <w:t>или откуда поступил</w:t>
              <w:br/>
              <w:t xml:space="preserve">(куда направлено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листов </w:t>
              <w:br/>
              <w:t xml:space="preserve">дел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о внутреннюю опись внесе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     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, находящихся в деле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