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НАИМЕНОВАНИЕ РАБОТОДАТЕЛ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В СООТВЕТСТВИИ С УЧРЕДИТЕЛЬНЫМИ ДОКУМЕНТАМ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ВНУТРЕННЯЯ ОПИСЬ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ДОКУМЕНТОВ ДЕЛА N 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─────┬────────────┬────────────┬──────────────┬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   Индекс   │    Дата    │  Заголовок │ Номера листов│  Примечание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  документа │  документа │  документа │     дела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┼────────────┼────────────┼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    2     │      3     │      4     │       5      │      6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┼────────────┼────────────┼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 │            │            │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┼────────────┼────────────┼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 │            │            │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┼────────────┼────────────┼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 │            │            │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──────┴────────────┴────────────┴──────────────┴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_______________________________________________________ докумен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цифрами и прописью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листов внутренней описи 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цифрами и прописью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лица,          Подпись      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ившего внутреннюю опись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дела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хайлов Ю.М.</dc:creator>
  <dc:description/>
  <dc:language>en-US</dc:language>
  <cp:lastModifiedBy/>
  <dcterms:modified xsi:type="dcterms:W3CDTF">2011-10-30T20:22:00Z</dcterms:modified>
  <cp:revision>2</cp:revision>
  <dc:subject>Опись</dc:subject>
  <dc:title>Внутренняя опись документов в составе личного дела работник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