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ументов дела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4"/>
        <w:gridCol w:w="1621"/>
        <w:gridCol w:w="2159"/>
        <w:gridCol w:w="189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(краткое    </w:t>
              <w:br/>
              <w:t xml:space="preserve">содержание) документ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документ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</w:t>
              <w:br/>
              <w:t xml:space="preserve">дела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            Подпись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1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юстиции Российской Федераци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 дел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