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ов дела N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486"/>
        <w:gridCol w:w="3105"/>
        <w:gridCol w:w="1755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 xml:space="preserve">докумен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документ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окумен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листов дел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документов дела              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юстиции Российской Федерации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окументов дел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