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Генпрокуратуры РФ от 05.06.2008 N 107, в которой приведена данная форма, введена в действие с 1 июл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п. 9.2.1.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прокура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учрежден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НУТРЕННЯЯ 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кументов дела или производства N 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3374"/>
        <w:gridCol w:w="1890"/>
        <w:gridCol w:w="1215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документа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или номер    </w:t>
              <w:br/>
              <w:t>документа (если имеется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документ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</w:t>
              <w:br/>
              <w:t xml:space="preserve">листов </w:t>
              <w:br/>
              <w:t xml:space="preserve">дел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__________________________________________________________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листов внутренней опис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, соста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юю опись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а или производства               Подпись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A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3</Characters>
  <CharactersWithSpaces>8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0:00Z</dcterms:created>
  <dc:creator>Генеральная прокуратура Российской Федерации</dc:creator>
  <dc:description/>
  <dc:language>en-US</dc:language>
  <cp:lastModifiedBy/>
  <dcterms:modified xsi:type="dcterms:W3CDTF">2011-10-30T06:10:00Z</dcterms:modified>
  <cp:revision>2</cp:revision>
  <dc:subject>Опись</dc:subject>
  <dc:title>Внутренняя опись документов дела или производства в органах прокуратур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