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ЕЛА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350"/>
        <w:gridCol w:w="1350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>листов 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 дела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 по делопроизводству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