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7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N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351"/>
        <w:gridCol w:w="1485"/>
        <w:gridCol w:w="1755"/>
        <w:gridCol w:w="175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листов дел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ного лица,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заверительную подпись)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Высший Арбитражный Суд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 постоянного и долговременного хранения и дела по личному составу в арбитражных судах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