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 дела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50"/>
        <w:gridCol w:w="1619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окуме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окумен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листов дел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            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ое агентство по образованию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