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ОВ ДЕЛА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59"/>
        <w:gridCol w:w="3105"/>
        <w:gridCol w:w="121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кумен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краткое</w:t>
              <w:br/>
              <w:t xml:space="preserve">содержание докум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  <w:br/>
              <w:t>ед. х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 (_____________________________________________)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 (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документов дела         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