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1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Регламент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Департамента имущества города Москвы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ВНУТРЕННЯЯ ОПИСЬ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окументов дела N 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823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5"/>
        <w:gridCol w:w="1349"/>
        <w:gridCol w:w="1485"/>
        <w:gridCol w:w="1486"/>
        <w:gridCol w:w="1620"/>
        <w:gridCol w:w="1619"/>
      </w:tblGrid>
      <w:tr>
        <w:trPr>
          <w:trHeight w:val="36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 </w:t>
              <w:br/>
              <w:t xml:space="preserve">п/п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ндекс   </w:t>
              <w:br/>
              <w:t>документа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    </w:t>
              <w:br/>
              <w:t xml:space="preserve">документа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головок </w:t>
              <w:br/>
              <w:t xml:space="preserve">документа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мера     </w:t>
              <w:br/>
              <w:t>листов дела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мечание </w:t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 </w:t>
            </w:r>
          </w:p>
        </w:tc>
      </w:tr>
      <w:tr>
        <w:trPr>
          <w:trHeight w:val="8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Итого _____________________________________________ документ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(цифрами и прописью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личество листов внутренней описи 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(цифрами и прописью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именование должности лиц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ставляющего внутреннюю опис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кументов дела                   (подпись)  (расшифровка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т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рмат А4 (210 х 297 мм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00</Words>
  <Characters>672</Characters>
  <CharactersWithSpaces>57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6:10:00Z</dcterms:created>
  <dc:creator>Департамент имущества г. Москвы</dc:creator>
  <dc:description/>
  <dc:language>en-US</dc:language>
  <cp:lastModifiedBy/>
  <dcterms:modified xsi:type="dcterms:W3CDTF">2011-10-30T06:10:00Z</dcterms:modified>
  <cp:revision>2</cp:revision>
  <dc:subject>Опись</dc:subject>
  <dc:title>Внутренняя опись документов дел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