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учета и 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исполнительных органах Фон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ьного страх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документ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тверждающих право пострадавших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ие по обязатель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ьному страхованию 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счастных случаев на производ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офзаболев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НУТРЕННЯЯ ОПИС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ОВ ЛИЧНОГО (УЧЕТНОГО) ДЕЛА ПОСТРАДАВШЕ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фамилия, имя, отчество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161"/>
        <w:gridCol w:w="2294"/>
        <w:gridCol w:w="1351"/>
        <w:gridCol w:w="2430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документа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. и дата    </w:t>
              <w:br/>
              <w:t>выдачи документа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ем выдан</w:t>
              <w:br/>
              <w:t xml:space="preserve">документ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того: __________________________________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______________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лица, составившего     подпись   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нутреннюю о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составления 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9</Words>
  <Characters>865</Characters>
  <CharactersWithSpaces>7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0:00Z</dcterms:created>
  <dc:creator>Фонд социального страхования Российской Федерации</dc:creator>
  <dc:description/>
  <dc:language>en-US</dc:language>
  <cp:lastModifiedBy/>
  <dcterms:modified xsi:type="dcterms:W3CDTF">2011-10-30T06:10:00Z</dcterms:modified>
  <cp:revision>2</cp:revision>
  <dc:subject>Опись</dc:subject>
  <dc:title>Внутренняя опись документов личного (учетного) дела пострадавшего от несчастного случая на производстве (профзаболева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