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бирательной комисси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N ___________                          Дело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НУТРЕННЯ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кументов дела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┬──────────────────────────┬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Дата и номер│     Автор и краткое      │Номер │ Приме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документа  │   содержание документа   │листов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──────────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      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         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                      │      │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СОСТАВИ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10:00Z</dcterms:modified>
  <cp:revision>2</cp:revision>
  <dc:subject>Опись</dc:subject>
  <dc:title>Внутренняя опись документов в делах постоянного срока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