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31, 19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ходящихся в деле N ___ том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2160"/>
        <w:gridCol w:w="1485"/>
        <w:gridCol w:w="1890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</w:t>
              <w:br/>
              <w:t xml:space="preserve">и дата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экземпляр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краткое</w:t>
              <w:br/>
              <w:t xml:space="preserve">содержание  </w:t>
              <w:br/>
              <w:t xml:space="preserve">документа,  </w:t>
              <w:br/>
              <w:t xml:space="preserve">откуда    </w:t>
              <w:br/>
              <w:t>поступил, кто</w:t>
              <w:br/>
              <w:t xml:space="preserve">подготовил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 xml:space="preserve">изъятии   </w:t>
              <w:br/>
              <w:t xml:space="preserve">документа </w:t>
              <w:br/>
              <w:t xml:space="preserve">из дела и </w:t>
              <w:br/>
              <w:t>его место-</w:t>
              <w:br/>
              <w:t>нахождение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ленного</w:t>
              <w:br/>
              <w:t xml:space="preserve">(исходящего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опись внесено ______________ документов, на _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листов из дела изъято, взамен их подшит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к-замест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ставившего опись, его подпись с указанием д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, находящихся в дел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