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Управления Роспотребнадзора по г. Москве от 28.04.2007 N 50, введена в действие с 28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Е ФЕДЕРАЛЬНОЙ СЛУЖБЫ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 ПОТРЕБИТЕЛЕЙ И БЛАГОПОЛУЧИЯ ЧЕЛОВЕКА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фский переулок, 4/9, Москва, Россия, 1296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: (495) 687-40-35, факс: (495) 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БУЖДЕНИИ ДЕЛА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РОВЕДЕНИИ АДМИНИСТРАТИВНОГО РАССЛЕ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УСМОТРЕННОГО СТ. 28.7 КОАП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.И.О. лица, вынесшего опре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едеральной службы по надзору в сфере защиты прав потреб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ия человека по городу Москв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ля округа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административного округ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ив (рассмотрев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повод для возбуждения дел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министративном правонарушении в соответствии с ч. 1 ст. 28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АП РФ: непосредственное обнаружение/выявление должнос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ами Управления Роспотребнадзора по городу Москве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роприятий по контролю достаточных данных, указ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наличие события административного правонарушения; поступив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правоохранительных органов, а также из други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ов, органов местного самоуправления, от об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динений материалы, содержащие достаточные данные, указы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наличие события административного правонарушения; со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изических лиц, юридических лиц, а также сообщения в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ассовой информации, содержащие достаточные данные, указы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наличие события административ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определение вынесено в отно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физического лиц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или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(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) либо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(ОГРН) _________________________ ИН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тельства)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(физического лица) ________________________ тел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______________________________ тел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 физического лиц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_ г. в ___ ч ___ мин. в ____________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нные, указывающие на наличие события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авонарушения, и статья КоАП РФ, предусматрив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дминистративную ответственность за 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министративное право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изложенного и принимая во внимание,  что для выяснения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  по  делу  об  административном   правонарушении  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процессуальные действия, требующие значительных временных затр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1.5; 1.6; 1.7; 2.1-2.6; ч. 2 ст. 22.3; 24.2; 28.1; 28.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7 КоАП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ПРЕДЕЛ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дить  дело  об  административном  правонарушении,  предусмотренном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КоАП РФ, и провести по нему административное рас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вынесшее определение: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зическому лицу или законному представителю юридического лица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  участникам  производства  по  делу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яются  права  и обязанности, предусмотренные ст. 1.4; 1.5; 1.6; 1.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;  2.2; 2.3; 2.4; 2.6; 2.10; 3.1; 4.1; 4.2; 4.3; 24.2; 24.4; 25.1; 25.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3; 25.4; 25.5; 25.6; 25.7; 25.8; 25.9; 25.10 КоАП РФ, в том числе: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вшие   административные   правонарушения,   равны   перед   закон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е  лица  подлежат  административной  ответственности независимо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а,   расы,   национальности,   языка,  происхождения,  имущественн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 положения,  места жительства, отношения к религии, уб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и  к  общественным объединениям, а также других обстоятель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е  лица  подлежат  административной ответственности независимо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 нахождения,  организационно-правовых  форм,  подчиненности, 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обстоятельств; лицо подлежит административной ответственности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те административные правонарушения, в отношении которых установлен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а;   лицо,   в  отношении  которого  ведется  производство  по  делу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правонарушении,  считается  невиновным,  пока его вин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доказана в порядке, предусмотренном КоАП РФ, и установлена вступи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законную   силу   постановлением   судьи,  органа,  должностного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ших  дело; лицо, привлекаемое к административной ответ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обязано доказывать свою невиновность; неустранимые сомнения в вино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привлекаемого к административной ответственности, толкуются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го лица; лицо, привлекаемое к административной ответственности, не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 подвергнуто   административному   наказанию   и   мерам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по  делу  об  административном  правонарушении  иначе  как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х  и  в порядке, установленных законом; применение уполномоч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то  органом  или  должностным  лицом  административного наказания и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производства по делу об административном правонарушении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административным  правонарушением  осуществляется в пределах компет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органа  или  должностного  лица  в  соответствии  с законом;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и  мер  административного  принуждения  не  допускаются  реш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 (бездействие),   унижающие   человеческое   достоинство; 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 в производстве по делу об административном правонарушении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ющим  языком,  на котором ведется производство по делу, обеспеч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выступать  и  давать  объяснения,  заявлять  ходатайства  и  от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осить  жалобы  на  родном  языке  либо  на  другом  свободно  избр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лицами языке общения, а также пользоваться услугами переводч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  участвующие   в   производстве   по   делу   об 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,  имеют  право  заявлять  ходатайства  в  письменной 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е обязательному рассмотрению судьей, органом, должностным лицом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которых  находится  дело;  лицо, в отношении которого вед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 по  делу  об  административном  правонарушении, и потерпе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  знакомиться   со   всеми   материалами  дела,  давать  объяс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 доказательства,  заявлять  ходатайства  и  отводы, обжал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по  делу  об  административном  правонарушении, польз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й    помощью    защитника    (представителя),   а   также  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ыми  правами в соответствии с КоАП РФ; дело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 рассматривается с участием потерпевшего и лица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ведется производство по делу об административном правонаруш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определения вручена &lt;*&gt; 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е лицо или зак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юридического лица 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й                     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определения  выслана  &lt;*&gt;  по месту нахождения 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у  жительства  физического лица, в том числе потерпевшего) по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ой связи "___" __________ 20___ г. с уведомлением о вручении,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щается   к   экземпляру   определения,   остающемуся  в  деле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оля (надз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Копия определения должна быть вручена указанным лицам под расп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выслана в течение суток с момента вынесения о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5</Words>
  <Characters>10136</Characters>
  <CharactersWithSpaces>8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5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0:35:00Z</dcterms:modified>
  <cp:revision>2</cp:revision>
  <dc:subject>Определение</dc:subject>
  <dc:title>Определение о возбуждении дела об административном правонарушении и проведении административного расследования, предусмотренного ст. 28.7 КоАП РФ в сфере защиты прав потребителей и благополучия человека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