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и норм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на услуги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и по пропуску трафика 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ые услуг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Определение расчетного значения амо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215"/>
        <w:gridCol w:w="944"/>
        <w:gridCol w:w="1080"/>
        <w:gridCol w:w="1215"/>
        <w:gridCol w:w="1620"/>
        <w:gridCol w:w="1619"/>
      </w:tblGrid>
      <w:tr>
        <w:trPr>
          <w:trHeight w:val="21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оцен-  </w:t>
              <w:br/>
              <w:t xml:space="preserve">ки/группы объ- </w:t>
              <w:br/>
              <w:t xml:space="preserve">ектов оцен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 xml:space="preserve">(восста- </w:t>
              <w:br/>
              <w:t>новитель-</w:t>
              <w:br/>
              <w:t xml:space="preserve">ная)     </w:t>
              <w:br/>
              <w:t>стоимость</w:t>
              <w:br/>
              <w:t xml:space="preserve">объектов </w:t>
              <w:br/>
              <w:t xml:space="preserve">оценки,  </w:t>
              <w:br/>
              <w:t>по данным</w:t>
              <w:br/>
              <w:t xml:space="preserve">бухгал-  </w:t>
              <w:br/>
              <w:t xml:space="preserve">терского </w:t>
              <w:br/>
              <w:t xml:space="preserve">учета,   </w:t>
              <w:b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 </w:t>
              <w:br/>
              <w:t xml:space="preserve">ленная  </w:t>
              <w:br/>
              <w:t>за пери-</w:t>
              <w:br/>
              <w:t xml:space="preserve">од ис-  </w:t>
              <w:br/>
              <w:t xml:space="preserve">пользо- </w:t>
              <w:br/>
              <w:t xml:space="preserve">вания   </w:t>
              <w:br/>
              <w:t xml:space="preserve">аморти- </w:t>
              <w:br/>
              <w:t>зация по</w:t>
              <w:br/>
              <w:t>объектам</w:t>
              <w:br/>
              <w:t xml:space="preserve">оценки, </w:t>
              <w:br/>
              <w:t xml:space="preserve">по дан- </w:t>
              <w:br/>
              <w:t>ным бух-</w:t>
              <w:br/>
              <w:t xml:space="preserve">галтер- </w:t>
              <w:br/>
              <w:t xml:space="preserve">ского   </w:t>
              <w:br/>
              <w:t xml:space="preserve">учета,  </w:t>
              <w:br/>
              <w:t xml:space="preserve">тыс.    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>объек-</w:t>
              <w:br/>
              <w:t xml:space="preserve">тов   </w:t>
              <w:br/>
              <w:t>оценки</w:t>
              <w:br/>
              <w:t xml:space="preserve">&lt;**&gt;  </w:t>
              <w:br/>
              <w:t>(гр. 2</w:t>
              <w:br/>
              <w:t xml:space="preserve">- гр. </w:t>
              <w:br/>
              <w:t xml:space="preserve">3),   </w:t>
              <w:b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замеще-</w:t>
              <w:br/>
              <w:t xml:space="preserve">ния    </w:t>
              <w:br/>
              <w:t>объекта</w:t>
              <w:br/>
              <w:t>оценки,</w:t>
              <w:br/>
              <w:t xml:space="preserve">в том  </w:t>
              <w:br/>
              <w:t>числе с</w:t>
              <w:br/>
              <w:t>исполь-</w:t>
              <w:br/>
              <w:t>зовани-</w:t>
              <w:br/>
              <w:t xml:space="preserve">ем     </w:t>
              <w:br/>
              <w:t>стоимо-</w:t>
              <w:br/>
              <w:t xml:space="preserve">сти    </w:t>
              <w:br/>
              <w:t xml:space="preserve">СФЭ,   </w:t>
              <w:br/>
              <w:t xml:space="preserve">тыс.   </w:t>
              <w:br/>
              <w:t xml:space="preserve">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замеще- </w:t>
              <w:br/>
              <w:t>ния объ-</w:t>
              <w:br/>
              <w:t xml:space="preserve">екта    </w:t>
              <w:br/>
              <w:t>оценки с</w:t>
              <w:br/>
              <w:t xml:space="preserve">учетом  </w:t>
              <w:br/>
              <w:t xml:space="preserve">затрат  </w:t>
              <w:br/>
              <w:t xml:space="preserve">на со-  </w:t>
              <w:br/>
              <w:t xml:space="preserve">оруже-  </w:t>
              <w:br/>
              <w:t>ние, на-</w:t>
              <w:br/>
              <w:t>стройку,</w:t>
              <w:br/>
              <w:t>наладку,</w:t>
              <w:br/>
              <w:t xml:space="preserve">тыс.    </w:t>
              <w:br/>
              <w:t xml:space="preserve">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 </w:t>
              <w:br/>
              <w:t xml:space="preserve">значение   </w:t>
              <w:br/>
              <w:t>амортизации</w:t>
              <w:br/>
              <w:t xml:space="preserve">за период  </w:t>
              <w:br/>
              <w:t>использова-</w:t>
              <w:br/>
              <w:t>ния по объ-</w:t>
              <w:br/>
              <w:t xml:space="preserve">екту оцен- </w:t>
              <w:br/>
              <w:t xml:space="preserve">ки, тыс.   </w:t>
              <w:br/>
              <w:t xml:space="preserve">руб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замещения  </w:t>
              <w:br/>
              <w:t xml:space="preserve">объекта    </w:t>
              <w:br/>
              <w:t xml:space="preserve">оценки с   </w:t>
              <w:br/>
              <w:t xml:space="preserve">учетом за- </w:t>
              <w:br/>
              <w:t>трат на со-</w:t>
              <w:br/>
              <w:t xml:space="preserve">оружение,  </w:t>
              <w:br/>
              <w:t xml:space="preserve">настройку, </w:t>
              <w:br/>
              <w:t xml:space="preserve">наладку с  </w:t>
              <w:br/>
              <w:t xml:space="preserve">учетом из- </w:t>
              <w:br/>
              <w:t xml:space="preserve">носа &lt;*&gt;,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местной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лы местной   </w:t>
              <w:br/>
              <w:t xml:space="preserve">телефонной     </w:t>
              <w:br/>
              <w:t xml:space="preserve">связи, включая </w:t>
              <w:br/>
              <w:t xml:space="preserve">подстанции,    </w:t>
              <w:br/>
              <w:t xml:space="preserve">концентратор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узла спецслужб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гистральная и</w:t>
              <w:br/>
              <w:t>распределитель-</w:t>
              <w:br/>
              <w:t>ная абонентская</w:t>
              <w:br/>
              <w:t xml:space="preserve">сеть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 для  </w:t>
              <w:br/>
              <w:t xml:space="preserve">оказания       </w:t>
              <w:br/>
              <w:t xml:space="preserve">универсальных  </w:t>
              <w:br/>
              <w:t xml:space="preserve">услуг связ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софоны не   </w:t>
              <w:br/>
              <w:t xml:space="preserve">для оказания   </w:t>
              <w:br/>
              <w:t xml:space="preserve">универсальных  </w:t>
              <w:br/>
              <w:t xml:space="preserve">услуг связ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>систем передачи</w:t>
              <w:br/>
              <w:t xml:space="preserve">сети местной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ейно-       </w:t>
              <w:br/>
              <w:t xml:space="preserve">кабельные      </w:t>
              <w:br/>
              <w:t>сооружения сети</w:t>
              <w:br/>
              <w:t xml:space="preserve">местной        </w:t>
              <w:br/>
              <w:t xml:space="preserve">телефонной     </w:t>
              <w:br/>
              <w:t xml:space="preserve">связи (далее - </w:t>
              <w:br/>
              <w:t xml:space="preserve">ЛКС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ии связи    </w:t>
              <w:br/>
              <w:t xml:space="preserve">сети местной   </w:t>
              <w:br/>
              <w:t xml:space="preserve">телефонной     </w:t>
              <w:br/>
              <w:t xml:space="preserve">связи (за      </w:t>
              <w:br/>
              <w:t>исключением ЛКС</w:t>
              <w:br/>
              <w:t xml:space="preserve">и линий        </w:t>
              <w:br/>
              <w:t xml:space="preserve">передачи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       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лы        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>систем передачи</w:t>
              <w:br/>
              <w:t xml:space="preserve">сети        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и связи    </w:t>
              <w:br/>
              <w:t xml:space="preserve">сети        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(за      </w:t>
              <w:br/>
              <w:t>исключением ЛКС</w:t>
              <w:br/>
              <w:t xml:space="preserve">и линий        </w:t>
              <w:br/>
              <w:t xml:space="preserve">передачи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КС (инженерная</w:t>
              <w:br/>
              <w:t>инфраструктура)</w:t>
              <w:br/>
              <w:t xml:space="preserve">сети        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 сети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средств        </w:t>
              <w:br/>
              <w:t xml:space="preserve">коллективного  </w:t>
              <w:br/>
              <w:t xml:space="preserve">доступа сети   </w:t>
              <w:br/>
              <w:t xml:space="preserve">фиксированной  </w:t>
              <w:br/>
              <w:t xml:space="preserve">зоновой      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          </w:t>
              <w:br/>
              <w:t xml:space="preserve">междугородной  </w:t>
              <w:br/>
              <w:t>и международной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е     </w:t>
              <w:br/>
              <w:t xml:space="preserve">междугородные  </w:t>
              <w:br/>
              <w:t>узлы связи сети</w:t>
              <w:br/>
              <w:t>междугородной и</w:t>
              <w:br/>
              <w:t xml:space="preserve">международной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зитные     </w:t>
              <w:br/>
              <w:t xml:space="preserve">международные  </w:t>
              <w:br/>
              <w:t>узлы связи сети</w:t>
              <w:br/>
              <w:t>междугородной и</w:t>
              <w:br/>
              <w:t xml:space="preserve">международной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>систем передачи</w:t>
              <w:br/>
              <w:t xml:space="preserve">сети           </w:t>
              <w:br/>
              <w:t>междугородной и</w:t>
              <w:br/>
              <w:t xml:space="preserve">международной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и связи    </w:t>
              <w:br/>
              <w:t xml:space="preserve">сети           </w:t>
              <w:br/>
              <w:t>междугородной и</w:t>
              <w:br/>
              <w:t xml:space="preserve">международной  </w:t>
              <w:br/>
              <w:t xml:space="preserve">телефонной     </w:t>
              <w:br/>
              <w:t xml:space="preserve">связи (за      </w:t>
              <w:br/>
              <w:t>исключением ЛКС</w:t>
              <w:br/>
              <w:t xml:space="preserve">и линий        </w:t>
              <w:br/>
              <w:t xml:space="preserve">передачи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ейно-       </w:t>
              <w:br/>
              <w:t xml:space="preserve">кабельные      </w:t>
              <w:br/>
              <w:t>сооружения сети</w:t>
              <w:br/>
              <w:t>междугородной и</w:t>
              <w:br/>
              <w:t xml:space="preserve">международной  </w:t>
              <w:br/>
              <w:t xml:space="preserve">телефонной 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проводного     </w:t>
              <w:br/>
              <w:t xml:space="preserve">вещ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телеграфной 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подвижной      </w:t>
              <w:br/>
              <w:t>радиотелефонной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подвижной      </w:t>
              <w:br/>
              <w:t xml:space="preserve">спутниковой    </w:t>
              <w:br/>
              <w:t xml:space="preserve">радиосвяз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подвижной      </w:t>
              <w:br/>
              <w:t xml:space="preserve">радиосвяз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сети эфирного  </w:t>
              <w:br/>
              <w:t xml:space="preserve">вещ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>сети кабельного</w:t>
              <w:br/>
              <w:t xml:space="preserve">вещ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персонального  </w:t>
              <w:br/>
              <w:t xml:space="preserve">радиовызо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  </w:t>
              <w:br/>
              <w:t xml:space="preserve">сети передачи  </w:t>
              <w:br/>
              <w:t xml:space="preserve">данны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нос замещаемых объектов оценки (основных средств) рассчитывается исходя из стоимости замещения, а также аналогичных норм амортизации и периода использования основных средств, которые применяются в бухгалтерском учете к объектам оценки при расчете амо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остаточная стоимость отдельных объектов основных средств по данным бухгалтерского учета не соответствует стоимости их замещения с учетом износа в размере, установленном законодательством Российской Федерации, то при учете стоимости замещения объектов оценки в экономически обоснованных затратах на услуги электросвязи оператор связи выделяет данные, предусмотренные графами 2 - 8 таблицы 1, в отношении группы соответствующих объектов оценки (граф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5</Characters>
  <CharactersWithSpaces>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36:00Z</dcterms:modified>
  <cp:revision>2</cp:revision>
  <dc:subject>Определение</dc:subject>
  <dc:title>Определение расчетного значения амортизации на услуги электр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