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от 23.04.20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СТ "ОПРЕДЕЛЕНИЕ КЛЮЧЕВЫХ ПО РИСКУ ОБЛАСТЕЙ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106"/>
        <w:gridCol w:w="1350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удируемого лица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Д 5п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й период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составившего документ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ставления документа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проверявшего документ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документа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130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ючевые по риску области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наличии</w:t>
              <w:br/>
              <w:t>(Да/Нет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, неоднозначно трактуемые в  </w:t>
              <w:br/>
              <w:t xml:space="preserve">законодательстве и сложные в понима- </w:t>
              <w:br/>
              <w:t xml:space="preserve">нии с точки зрения включения в нало- </w:t>
              <w:br/>
              <w:t>гооблагаемую базу операций со связан-</w:t>
              <w:br/>
              <w:t xml:space="preserve">ными сторонами: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трахование работнико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страхование имуществ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НИОКР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освоению природных ре-  </w:t>
              <w:br/>
              <w:t xml:space="preserve">сурсов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афы, пени и иные санкции за на- </w:t>
              <w:br/>
              <w:t xml:space="preserve">рушение договорных обязательств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и расходы, курсовые разницы,</w:t>
              <w:br/>
              <w:t xml:space="preserve">возникшие по операциям с иностран- </w:t>
              <w:br/>
              <w:t xml:space="preserve">ной валютой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различиями в методах уче- </w:t>
              <w:br/>
              <w:t xml:space="preserve">та, определенных бухгалтерским и на- </w:t>
              <w:br/>
              <w:t>логовым законодательством или учетной</w:t>
              <w:br/>
              <w:t xml:space="preserve">политикой: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по основным средствам, </w:t>
              <w:br/>
              <w:t xml:space="preserve">введенным в эксплуатацию до        </w:t>
              <w:br/>
              <w:t xml:space="preserve">01.01.2002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по сомнительным долгам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 по ремонту основных средст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от реализации основных      </w:t>
              <w:br/>
              <w:t xml:space="preserve">средств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ы по долговым обязательства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обслуживающих производств и</w:t>
              <w:br/>
              <w:t xml:space="preserve">хозяйств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прошлых лет, выявленные в   </w:t>
              <w:br/>
              <w:t xml:space="preserve">отчетном (налоговом) периоде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ки прошлых лет, выявленные в   </w:t>
              <w:br/>
              <w:t xml:space="preserve">отчетном (налоговом) периоде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существенными суммам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оценка основных средств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ценка незавершенного производств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ценка готовой продукции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ценка товаров отгруженных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ценка покупных товаров на склад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, ранее не встречаемые в хо- </w:t>
              <w:br/>
              <w:t xml:space="preserve">зяйственной практике аудируемого ли- </w:t>
              <w:br/>
              <w:t xml:space="preserve">ца: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ценными бумагами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упка права требовани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совместной деятель-  </w:t>
              <w:br/>
              <w:t xml:space="preserve">ности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долевого участия в дея-  </w:t>
              <w:br/>
              <w:t xml:space="preserve">тельности других организаций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учение средств целевого финанси-</w:t>
              <w:br/>
              <w:t xml:space="preserve">рования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верка начисления амортизации основных средств, введенных в эксплуатацию до 01.01.2002, проводится выборочно по каждой амортизационной груп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5</Characters>
  <CharactersWithSpaces>2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инистерство финансов Российской Федерации</dc:creator>
  <dc:description/>
  <dc:language>en-US</dc:language>
  <cp:lastModifiedBy/>
  <dcterms:modified xsi:type="dcterms:W3CDTF">2011-10-30T17:24:00Z</dcterms:modified>
  <cp:revision>2</cp:revision>
  <dc:subject>Определение</dc:subject>
  <dc:title>Тест «Определение ключевых по риску областе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