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1.12.2009 N 2360-У, утвердившее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9 года N 2360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менения банковского ордер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</w:t>
      </w:r>
      <w:r>
        <w:rPr/>
        <w:t>040106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Й ОРДЕР N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┬─────────────────────────────────────────┬─────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мма    │                                         │Вид. оп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писью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├─────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│</w:t>
      </w:r>
      <w:r>
        <w:rPr/>
        <w:t>Очер.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┴────────────────┬────────────────┬───────┴────────────┴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Плательщик        │      Сч. N     │       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───────────┼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...........................│................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──────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Получатель        │      Сч. N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──────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...........................│................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┴────────────────┴──────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Назначение платеж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</w:t>
      </w:r>
      <w:r>
        <w:rPr/>
        <w:t>Отметки бан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4</Characters>
  <CharactersWithSpaces>2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Центральный банк Российской Федерации</dc:creator>
  <dc:description/>
  <dc:language>en-US</dc:language>
  <cp:lastModifiedBy/>
  <dcterms:modified xsi:type="dcterms:W3CDTF">2011-10-30T06:01:00Z</dcterms:modified>
  <cp:revision>2</cp:revision>
  <dc:subject>Ордер</dc:subject>
  <dc:title>Банковский ордер. Форма № 040106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