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8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соста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мемориального ордер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</w:t>
      </w:r>
      <w:r>
        <w:rPr/>
        <w:t>Код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</w:t>
      </w:r>
      <w:r>
        <w:rPr/>
        <w:t>документа по ОКУ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</w:t>
      </w:r>
      <w:r>
        <w:rPr/>
        <w:t>040110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МОРИАЛЬНЫЙ ОРДЕР N 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┬──────────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счета              │   Дебет счета    │    Сумма цифр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 │ ________________ ├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............................... │ ...............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счета              │   Кредит счет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 │ 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............................... │ ...............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┴──────────────────┴───┬───────┴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мма прописью                                         │Шифр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</w:t>
      </w:r>
      <w:r>
        <w:rPr/>
        <w:t>докумен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┴────────────┴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держание операции, наименование,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а, на основании которого составлен мемо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д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ложение: _________________ документов на ___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60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Центральный банк Российской Федерации</dc:creator>
  <dc:description/>
  <dc:language>en-US</dc:language>
  <cp:lastModifiedBy/>
  <dcterms:modified xsi:type="dcterms:W3CDTF">2011-10-30T09:55:00Z</dcterms:modified>
  <cp:revision>2</cp:revision>
  <dc:subject>Ордер</dc:subject>
  <dc:title>Мемориальный ор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