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8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мориального 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</w:t>
      </w:r>
      <w:r>
        <w:rPr/>
        <w:t>040110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МЕМОРИАЛЬНЫЙ ОРДЕР (3) N _______      (4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7) Наименование счета          │ (8) Дебет счета  │  (9) Сумма 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 │ ________________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............................... │ ................ │           │(9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10) Наименование счета         │ (11) Кредит сч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 │ 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............................... │ ...............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──────────┴───┬───────┴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12) Сумма прописью                                    │(13) Шиф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(14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(15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┴────────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6) Содержание операции, наименование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, на основании которого составлен мем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7)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8) Приложение: _________________ документов (19)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Центральный банк Российской Федерации</dc:creator>
  <dc:description/>
  <dc:language>en-US</dc:language>
  <cp:lastModifiedBy/>
  <dcterms:modified xsi:type="dcterms:W3CDTF">2011-10-30T09:56:00Z</dcterms:modified>
  <cp:revision>2</cp:revision>
  <dc:subject>Ордер</dc:subject>
  <dc:title>Мемориальный ордер (с полями, отведенными для проставления значения каждого из реквизи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