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 от 19.08.19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o. 04-51/1586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о. 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МОРИАЛЬНЫЙ ОРДЕР Nо.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исать за ____________ месяц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3106"/>
        <w:gridCol w:w="1350"/>
        <w:gridCol w:w="540"/>
        <w:gridCol w:w="1350"/>
        <w:gridCol w:w="675"/>
        <w:gridCol w:w="1079"/>
      </w:tblGrid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(ссылка на  </w:t>
              <w:br/>
              <w:t>документы или содержа-</w:t>
              <w:br/>
              <w:t xml:space="preserve">ние записи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бе- </w:t>
              <w:br/>
              <w:t xml:space="preserve">ту счет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-</w:t>
              <w:br/>
              <w:t xml:space="preserve">д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реди-</w:t>
              <w:br/>
              <w:t xml:space="preserve">ту сче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е для</w:t>
              <w:br/>
              <w:t>подшивки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2430" w:type="dxa"/>
        <w:jc w:val="left"/>
        <w:tblInd w:w="68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"/>
        <w:gridCol w:w="353"/>
        <w:gridCol w:w="53"/>
        <w:gridCol w:w="87"/>
        <w:gridCol w:w="353"/>
        <w:gridCol w:w="141"/>
        <w:gridCol w:w="140"/>
        <w:gridCol w:w="177"/>
        <w:gridCol w:w="316"/>
      </w:tblGrid>
      <w:tr>
        <w:trPr>
          <w:trHeight w:val="48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(ссылка на  </w:t>
              <w:br/>
              <w:t>документы или содержа-</w:t>
              <w:br/>
              <w:t xml:space="preserve">ние записи)          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 дебе-</w:t>
              <w:br/>
              <w:t xml:space="preserve">ту счета </w:t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-</w:t>
              <w:br/>
              <w:t xml:space="preserve">ды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реди-</w:t>
              <w:br/>
              <w:t xml:space="preserve">ту счета </w:t>
            </w:r>
          </w:p>
        </w:tc>
        <w:tc>
          <w:tcPr>
            <w:tcW w:w="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-</w:t>
              <w:br/>
              <w:t xml:space="preserve">ды </w:t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е для</w:t>
              <w:br/>
              <w:t>подшивки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 на ___ листах          Главный бухгалтер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7</Characters>
  <CharactersWithSpaces>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9:55:00Z</dcterms:modified>
  <cp:revision>2</cp:revision>
  <dc:subject>Ордер</dc:subject>
  <dc:title>Мемориальный ордер. Форма № 27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