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изводства земл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на территории 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ДЕ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АВАРИЙНОЕ ВСКР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 проведение раб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 произвести вскрытие  в связи с проведением работ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и по адресу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рабо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с "__" _____________ 200__ г. по "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полнением  всех  работ  по  восстановлению  дорожных покрытий,  зеле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й и благоустройства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началом работ вызвать представителей  следующих  организаций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земное хозяйство в районе устранения ава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города Люберцы 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8</Characters>
  <CharactersWithSpaces>1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Ордер</dc:subject>
  <dc:title>Ордер на аварийное вскрытие в связи с проведением работ по устранению аварии на территор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