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ДЕ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ТПУСК ЛЕС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к обхода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ряду от "__" __________ ____ г. N _____ из квартал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й докумен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109"/>
        <w:gridCol w:w="489"/>
        <w:gridCol w:w="212"/>
        <w:gridCol w:w="524"/>
        <w:gridCol w:w="152"/>
        <w:gridCol w:w="461"/>
        <w:gridCol w:w="483"/>
        <w:gridCol w:w="375"/>
        <w:gridCol w:w="435"/>
        <w:gridCol w:w="300"/>
        <w:gridCol w:w="376"/>
        <w:gridCol w:w="236"/>
        <w:gridCol w:w="574"/>
        <w:gridCol w:w="162"/>
        <w:gridCol w:w="648"/>
        <w:gridCol w:w="87"/>
        <w:gridCol w:w="857"/>
      </w:tblGrid>
      <w:tr>
        <w:trPr>
          <w:trHeight w:val="360" w:hRule="atLeast"/>
          <w:cantSplit w:val="true"/>
        </w:trPr>
        <w:tc>
          <w:tcPr>
            <w:tcW w:w="15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ортимента, </w:t>
              <w:br/>
              <w:t xml:space="preserve">размер   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 уче-</w:t>
              <w:br/>
              <w:t xml:space="preserve">том  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480" w:hRule="atLeast"/>
          <w:cantSplit w:val="true"/>
        </w:trPr>
        <w:tc>
          <w:tcPr>
            <w:tcW w:w="15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возки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есничий)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получил _______________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ВЫВОЗКЕ ЛЕСО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0"/>
        <w:gridCol w:w="1351"/>
        <w:gridCol w:w="1484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есопродук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о приеме - </w:t>
              <w:br/>
              <w:t xml:space="preserve">сдач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ое агентство лесного хозяйства</dc:creator>
  <dc:description/>
  <dc:language>en-US</dc:language>
  <cp:lastModifiedBy/>
  <dcterms:modified xsi:type="dcterms:W3CDTF">2011-10-30T10:37:00Z</dcterms:modified>
  <cp:revision>2</cp:revision>
  <dc:subject>Ордер</dc:subject>
  <dc:title>Ордер на отпуск лесопродукции. Специализированная внутриведомственная форма № ЛП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