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земля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Троицк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Д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АВО ПРОИЗВОДСТВА ЗЕМЛЯНЫХ РАБОТ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представителю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производства земляных раб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оектом, согласованным с отделом по делам строи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ы, от ________________________________________ N 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ТСН "Правила организации строительства и производства земля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на  территории  Московской  области",   утвержденных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от 30.03.1998 N 28/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начать "___" __________ 20__ г.  и закончить  со  всеми  работа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ю разрушений до 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окончания  работ  представить  в  отдел  по  делам  строитель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ы исполнительный чертеж до "_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услови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, обязуюсь соблюдать указан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 ответств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полнить работы в срок, установленный орде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авилами  организации  строительства  и  производства   земляных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  За  невыполнение   обязательств  по  настоящему   ордеру  н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в административном или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за производство раб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ефо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ответственного за производство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ефо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рхитектор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9</Characters>
  <CharactersWithSpaces>2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0:37:00Z</dcterms:modified>
  <cp:revision>2</cp:revision>
  <dc:subject>Ордер</dc:subject>
  <dc:title>Ордер на право производства земляных работ на территории города Троицка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