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Волоколам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 Волоколам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2.2010 N 1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ДЕ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АВО ПРОИЗВОДСТВА ЗЕМЛЯНЫХ РАБОТ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РОДСКОГО ПОСЕЛЕНИЯ ВОЛОКОЛАМСК ВОЛОКОЛАМ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роизводства земля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 проектом,  согласованным  с  отделом  строитель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ы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 и требованиями Закона Московской области от 29 ноября 2005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9/2005-ОЗ  "Об  обеспечении  чистоты  и  порядка на территори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 начать "__" __________ 20__ г. и закончить со всеми работа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ю разрушений до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окончания  работ  представить  в  отдел по делам строи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ы исполнительный чертеж до "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, обязуюсь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 ответств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условия и выполнить работы в срок, установленный орде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авилами  организации  строительства  и производства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   За   невыполнение  обязательств  по  настоящему  ордеру  н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в административном или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за производство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ответственного за производство раб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ефо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строительства и архитектуры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 ______________ 2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1</Characters>
  <CharactersWithSpaces>2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Ордер</dc:subject>
  <dc:title>Ордер на право производства земляных работ на территории городского поселения Волоколамск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