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изводства земл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на территории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ДЕ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АВО ПРОИЗВОДСТВА ЗЕМЛЯНЫХ РАБО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роизводство работ 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, согласованному со службами гор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работ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, обязуюсь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 Правила по  производству  земляных  работ в  городе  Любер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 ордере  срок  окончания  и условия,  график  работ и за 2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окончания  срока  действия  ордера  сообщить  о готовности  его за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ибыть для  продления,  и  подтверждаю, что  данный  объект 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 необходимыми материалами, рабочей  силой,  типовыми  огра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ект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евыполнение обязательства по настоящему ордеру  несу 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оизводство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, тел. ответственного за работы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о работ разрешено с __ ч. __ мин. до __ ч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 __" ________ 200__ г.     по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города Люберцы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