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ДЕР N ______________ ОТ 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ТЕРРИТОРИИ ГОРОДСКОГО ПОСЕЛЕНИЯ ОЗ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представител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оектом,  согласованным  с  администрацией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Озеры от __________________ N ____________ и требованиям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производства   земляных  работ  на  территории 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 Озеры,  утвержденных  постановлением  главы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ры от "____" _________________ 20___ г. N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начать "___" ________ 20__ г. и закончить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окончания работ представить в администрацию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ры исполнительный чертеж до 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услов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,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условия  и  выполнить  работы  в  срок,  установленный 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авилами  организации  и  производства  земляных  работ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поселения  Озеры ознакомлен. За  невыполнение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ордеру  несу  ответственность в административном  или 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производство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ответственного за производство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бланк ордера подлежит возвр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ИО)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ского поселения Озе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