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                           Производство работ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. Протвино                       Главный архитектор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284, Московская обл.,                        ________________ А.Б. Фи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 Протвино, ул. Ленина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ТЕРРИТОРИИ ГОРОДА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редставител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начение и местополож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роектом,  утвержденным   главой   города  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начать  "__" ___________ 2010 г.  и  закончить  со  всеми  рабо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сстановлению разрушений до 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окончания  работ  представить в генплан администрации 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 до 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 обязуюсь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*фамилия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условия  и  выполнить в срок, установленный ордером. С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земляных  работ  ознакомлен.   За  невыполнение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ордеру несу ответственность  в административном или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производство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работ  получить  согласование  следующи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одземное и наземное хозяйство в районе проведения земляных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995"/>
        <w:gridCol w:w="4726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гласующих            </w:t>
              <w:br/>
              <w:t xml:space="preserve">организаций. Адрес. Телефон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согласующ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специалист генпла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ния работ продлевает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0:38:00Z</dcterms:modified>
  <cp:revision>2</cp:revision>
  <dc:subject>Ордер</dc:subject>
  <dc:title>Ордер на право производства земляных работ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