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Клинского муниципального района МО от 25.09.2009 N 161-ПГ, утвердившее Положение, в котором приведена данная форма, вступило в силу с момента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Кл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ЦИЯ КЛ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41600, г. Клин, К. Маркса, д. 68а, т. 8/49624/224-7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ДЕ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АВО ПРОИЗВОДСТВА ЗЕМЛЯНЫХ РАБО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Л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роизводство работ 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, согласованному со службами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работ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, обязуюсь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е   Положение   о  производстве  земляных  работ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ского  муниципального  района,  указанные  в  ордере  срок  оконч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 график  работ  и  за  2  дня  до окончания срока действия  орд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 о готовности его закрытия или прибыть для продления. Подтвержда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данный  объект  полностью  обеспечен необходимыми материалами,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ой, типовыми ограждениями и проект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евыполнение  обязательства  по  настоящему  ордеру  несу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изводство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, тел. ответственного за работы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работ разре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 20__ г. по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администрации 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0:38:00Z</dcterms:modified>
  <cp:revision>2</cp:revision>
  <dc:subject>Ордер</dc:subject>
  <dc:title>Ордер на право производства земляных работ на территории Кл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