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ешением Совета депутатов Ступинского района МО от 22.07.1998 N 79/13, в которых приведена данная форма, введены в действие с 1 янва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ация Ступ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. Ступино, ул. Андропова, д. 43а/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ДЕР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АВО ПРОИЗВОДСТВА ЗЕМЛЯНЫХ РАБО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УП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тов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роизводство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ул., пер., площади ______ от дома N ____ до дом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зрытием траншеи (котлована) _______________ метров по прое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му с Управлением архитектуры и градо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а должна быть начата и закончена в сроки,  указ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   ордере,   и  в   строгом   соответствии  с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земляных работ на территории Ступинск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 начала  земляных  работ  при  прокладке  новых под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, а также при всяких  раскопках  или бурении скважин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ежание повреждения существующих подземных сооружений  до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должны быть вызваны представители следующи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тдела    эксплуатации     коммуникаций,     водоснабжен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ификации                           тел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тдела эксплуатации электросетей   тел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отдела технической связи           тел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_________________________________   тел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борка материалов и лишнего грунта должна  быть прои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й  организацией в течение 24 часов по окончании засы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разры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икаких  изменений  и отступлений  от утвержден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специального разрешения Управления архитектуры 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разрешение и чертеж иметь всегда на месте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ъявления инспектирующ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работ разрешено с ________ 19__ г. по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осстановлением разрушений и благоустрой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оизводить в ______ см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ается:  засыпка   траншей,   котлованов  отходами  асфаль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тона, строительным мус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е  чертежи  М 1:500 сдать в Управление  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 в срок до ______________ 19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КА ОТВЕТСТВЕН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, обязуюсь соблюдать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земляных  работ  и   все   указанные   выше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ордера,  выполнить  работу  в  срок,  установле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е,  по   окончании  работ  предъявить  участок,   на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лись   работы,   комиссии   администрации.  С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 земляных    работ   ознакомлен.   За  не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настоящему   ордеру   несу  ответственнос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или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производство раб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N телефо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ответственного за производство раб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N телефо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Ступинского района                 ВОЛОДИН С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19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5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Ступ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