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АТУР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редставител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оектом,  согласованным   с   отделом   архитектур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  управления  строительства,  архитектуры,  транспор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администрации Шатурского муниципального района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  и требованиями ТСН "Правила организации и производства земля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на  территории  Шатурского  муниципального  района", 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главы  Шатурского муниципального района от "_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чать "___" _________ 20__ г. и закончить "_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 окончания    работ   представить    в    отдел    архитектуры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  управления  строительства,  архитектуры,  транспор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администрации Шатурского муниципального района исполнительный черте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услов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, обязуюсь соблюдать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и выполнить работы в срок, установленный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авилами  организации  и  производства  земляных  работ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турского  муниципального  района ознакомлен. За невы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 ордеру несу ответственность в административном или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производство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ответственного за производство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6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