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ДЕР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нахожд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"Разрешением"  на  строительство,  утвержденным 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Мытищи, выданным от ____________ N ___, и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3   Закона  Московской  области  "Об  обеспечении чистоты и поряд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осковской области" N 249/2005-ОЗ от 29.11.200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"__" ___________ 20__ г. и закончить со всеми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ю разрушений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кончания работ представить в администрацию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тищи  Управления  ЖКХ  акт о завершении земляных работ, засыпке транше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м благоустройстве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условия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, обязуюсь соблюдать указанные усло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организации  строительства  и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За  невыполнение  обязательств  по  настоящему разрешению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ответственного за производство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 N телефо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ЖК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