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аварий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крытие и ордер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Климов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ДЕ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АВО ПРОИЗВОДСТВА ЗЕМЛЯНЫХ РАБО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РОДА КЛИМОВСК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представител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оектом,  согласованным  с  УАиГ  Администрац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мовска от __________________, Законом Московской области от 29.11.2005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9/2005-ОЗ  "Об  обеспечении  чистоты  и  порядка на территори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  (принят  постановлением Московской областной Думы от 16.11.2005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/158-П)  и  решением Совета депутатов города Климовска от 04.05.2006 N 4/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инятии  Положения  об  обеспечении  чистоты  и  порядка,  са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  территорий,  организации уборки и благоустройств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Климовск 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начать _________ и закончить со всеми работами по вос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го покрытия до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окончания работ представить в УАиГ Администрации города Климов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чертеж до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еспечить  уборку территории стройплощадки и 5-метровой прилег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,  бытовой  и  строительный  мусор  должен  вывозиться  своевремен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оговором с МУП "СЕЗ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еспечить  проезд  автотранспорта  и проход пешеходов к домам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а мостов, пешеходных мостиков с поручн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  три рабочих дня до начала работ вызвать на место вскрыш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организаций, согласовавших проектную документ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прещается  засыпать грунтом крышки люков колодцев и камер, реш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ждеприемных колодцев, лотки дорожных покрыт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сто разрытия ограждается защитными ограждениями, а расположенно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и пешеходных путях оборудуется красными габаритными фонар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 начала производства работ обязательно вызвать представителя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ого технического обслуживания электросвязи N 3 (Ю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, обязуюсь соблюдать указанные услов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работы в срок, установленный орд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рядком  производства  земляных  работ  ознакомлен, за не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ордеру несу ответственность в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дер  закрывается при наличии согласования территориального отдела N 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дмтехнадзора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за производство работ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организац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 ответственного за производство работ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телефон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Аи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города Климовск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