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дера на проведение земл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на территории города Брон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ДЕР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АВО ПРОИЗВОДСТВА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ТЕРРИТОРИИ ГОРОДА БРОН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представител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ча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оизводства земляных раб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Разрешением  на  строительство,   утвержденным   гла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Бронницы, выданным от ______________________________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3  Закона  Московской   области  "Об  обеспечении  чистоты  и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территории Московской области" N 249/2005-ОЗ от 29.11.200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начать "___" _________ 200__ года и закончить  со всеми рабо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сстановлению разрушений до "___" 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окончания  работ  представить  в Бронницкое УГХ Акт о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яных   работ,   засыпке   траншеи   и  выполненном  благоустройстве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е услов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, обязуюсь соблюдать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 ответ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выполнить работы в срок, установленный орде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илами  организации  строительства  и производства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 За  невыполнение  обязательств  по  настоящему  ордеру  я  н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в установленном действующим законодательств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непредоставление  в  срок  закрытого  ордера  обязуюсь  оплати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месяц просрочки компенсацию в размере стоимости орд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тветственного за производство раб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 ответственного за производство раб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телефо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рганиз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Бронницкого УГХ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 _____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. Бронницы (Московская область)</dc:creator>
  <dc:description/>
  <dc:language>en-US</dc:language>
  <cp:lastModifiedBy/>
  <dcterms:modified xsi:type="dcterms:W3CDTF">2011-10-30T10:37:00Z</dcterms:modified>
  <cp:revision>2</cp:revision>
  <dc:subject>Ордер</dc:subject>
  <dc:title>Ордер на право производства земляных работ на территории города Бронн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