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ложения, утвержденного Постановлением главы городского поселения Луховицы Луховицкого муниципального района МО от 28.07.2009 N 306-П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земляны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нарушающих благо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ция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уховиц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0500, РФ, Московская область, г. Луховицы, ул. Октябрьская, д.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. 3 (496) 632-10-5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ДЕР N ___ 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представител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оектом,  согласованным  с  отделом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землепользования администрации городского поселения Лухов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ребованиями Правил производства земля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начать с __________ и закончить ___________ со всеми рабо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ю разрушений и благ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  начала  работ  согласовать ордер на право производства земл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со всеми заинтересованными службами города (см. на оборо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д  началом  производства земляных работ вызвать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о представителей эксплуатирующих служб подземных коммуник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сле  окончания  работ  сдать в отдел строительства,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пользования администрации городского поселения Луховицы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 в срок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за производство земля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 соблюдать   указанные   условия   и  выполнить  работы  в 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авилами производства земляных работ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невыполнение обязательств по настоящему ордеру несу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архитектуры и земле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