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изводства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Реу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 ГОРОДА РЕУ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Реутов, Московская область, ул. Ленина, д. 16        тел./факс 528-42-7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ДЕР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АВО ПРОИЗВОДСТВА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ТЕРРИТОРИИ ГОРОДА РЕУ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(заказчику)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N контакт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ю (подрядчику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, N контанкт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производство земляных работ п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 работ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ответств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 соблюдать  утвержденное Положение о порядке производства земля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на  территории  г.о.  Реутов,  указанные   в ордере сроки оконч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 график  работ  и  за  2  дня  до  окончания срока действия орд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ить  о готовности его закрытия или прибыть для продления. Подтвержда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данный  объект  полностью  обеспечен необходимыми материалами,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ой, типовыми ограждениями и проектной документ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невыполнение  обязательства по настоящему ордеру несу устан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ответ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производство работ ______________ "__" ________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рганизац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адрес, тел. ответственного за работы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о работ разреш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_" ____________ 20___ г.            по "___" 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    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СОГЛАС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┬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изации   │Особые условия│Согласовано        │Отметка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│</w:t>
      </w:r>
      <w:r>
        <w:rPr/>
        <w:t>(Ф.И.О., должность,│исполн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│</w:t>
      </w:r>
      <w:r>
        <w:rPr/>
        <w:t>подпись, печать)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бслуживающей жилищный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фонд)         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эксплуатирующей объекты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одоснабжения,     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одоотведения)     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эксплуатирующей объекты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еплоснабжения)    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эксплуатирующей объекты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азоснабжения)     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эксплуатирующей объекты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лектроснабжения)   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эксплуатирующей объекты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язи)         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озеленение,      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лагоустройство)    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бслуживающей объекты 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рожного хозяйства)  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рган государственной 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пекции безопасности 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рожного движения)  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по архитектуре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градостроительству       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и города Реутов│             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┴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</Words>
  <Characters>6163</Characters>
  <CharactersWithSpaces>5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10:37:00Z</dcterms:modified>
  <cp:revision>2</cp:revision>
  <dc:subject>Ордер</dc:subject>
  <dc:title>Ордер на право производства земляных работ на территории города Реут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