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2006 г. N 6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ДЕР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РАВО ПРОИЗВОДСТВА ЗЕМЛЯНЫХ РАБОТ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. ФРЯЗИН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представителю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производства земляных раб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робное описание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изводства землян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значение землян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 на  основании  картографического  материала, соглас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м  архитектором  г.  Фрязино,  инженерными службами  гор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ом по экологии и природопользованию администрации г. Фрязи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елем земли от "__" ______ 2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изводстве работ обязую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Все    работы,   связанные   с   прокладкой,   ремон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стройством   подземных   сооружений,  производить  в  стро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Правилами    производства   земляных  работ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 Московской  области   (установить  ограждение и трап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нями в местах перех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ри  пересечении трассой подземных коммуникаций вызвать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а  работ  на  место  раскопок  представителей  от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боты начать "___" _________ 20___ г. и закончить со все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ми по благоустройству места раскопок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В   случае   закрытия   движения   по  улице  осущест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е с ГИБДД Щелковского района схемы движения, после ч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ть объезд по улиц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еред  засыпкой  траншеи  пригласить  представителя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тектуры   и   градостроительства   г.   Фрязино  для 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 чертежа вновь прокладываемой трассы (восстано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тикальную планировку места раскопо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После   окончания   работ   сдать   объект  и   выпол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устройство  на  участке по акту, подписанному представи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 ЖКХ  ТиС,  ОАиГ,  отдела по экологии и природопольз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елем (арендатором) зем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Представить  в  отдел  архитектуры и градостроительства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рязино    исполнительный   чертеж   прокладки   коммуникаций 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___ г. (в случае изменения трасс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Настоящий  ордер и согласованный картографический матер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ть на месте работ для предъявления инспектирующим 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сстановить   асфальтовое    покрытие,    травяной    пок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ть    компенсационную     посадку   зеленых   наса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тановить благоустройство объекта и прилегающей террит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тветственного лица за производство работ по ордеру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рганизации _________________________, тел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ЖКХ ТиС        ТО N 9 Госадмтехнадзора    Главный архит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       Московской области         г. Фряз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Фряз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  Подпись ____________       Подпис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__ г.  "__" ______ 20___ г.      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дер продлен до "___" __________ 20__ г.    Подпись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дер продлен до "___" __________ 20__ г.    Подпись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дер закрыт "___" ___________ 20___ г.      Подпись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акту N ______ от __________ 20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9</Words>
  <Characters>3876</Characters>
  <CharactersWithSpaces>3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0:37:00Z</dcterms:modified>
  <cp:revision>2</cp:revision>
  <dc:subject>Ордер</dc:subject>
  <dc:title>Ордер на право производства земляных работ на территории города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