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об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9.2008 N 196/5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Я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ДОРОЖНОГО ХОЗЯЙСТВА, БЛАГО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730, г. Лобня                             тел. 577-01-45, ул. Ленина, 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ДЕ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АВО ПРОИЗВОДСТВА ЗЕМЛЯНЫХ РАБОТ НА ТЕРРИТОРИИ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работ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, согласованному со службами гор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работ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,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е Положение о  производстве земляных  работ на территор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бни, указанные  в ордере срок окончания и условия, график работ  и  за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до окончания срока  действия ордера  сообщить о готовности его за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рибыть  для  продления.  Подтверждаю,  что  данный  объект 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 необходимыми материалами,  рабочей силой,  типовыми  огра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евыполнение обязательства по  настоящему ордеру несу 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изводство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, тел. ответственного за работ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ство работ раз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 200__ г.                по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главы администрации 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а Лобн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