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и выдачи орде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оизводство земля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8.2008 N 72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 </w:t>
      </w:r>
      <w:r>
        <w:rPr/>
        <w:t>Гер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гор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│</w:t>
      </w:r>
      <w:r>
        <w:rPr/>
        <w:t>Москв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└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АВИТЕЛЬСТВО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ДИНЕНИЕ АДМИНИСТРАТИВНО-ТЕХНИЧЕСКИХ ИНСПЕ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Д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ПРОИЗВОДСТВО ЗЕМЛЯНЫХ РАБОТ, ОБУСТРО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СОДЕРЖАНИЕ СТРОИТЕЛЬНОЙ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N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Правительство Москвы</dc:creator>
  <dc:description/>
  <dc:language>en-US</dc:language>
  <cp:lastModifiedBy/>
  <dcterms:modified xsi:type="dcterms:W3CDTF">2011-10-30T10:38:00Z</dcterms:modified>
  <cp:revision>2</cp:revision>
  <dc:subject>Ордер</dc:subject>
  <dc:title>Ордер на производство земляных и строительных работ, обустройство и содержание строительной площадк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