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7 г. N 45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дминистрация Воскресе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____________________ А.П. Крав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РАЗМЕЩЕНИЕ ВРЕМЕННОГО НЕСТАЦИОНАРНОГО ГА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_" __________ 200__ год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змещ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нтейнер, вагон-бытовка, металлический гараж, голубятн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втостоянка и другие малые архитектурны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размещаемого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нейные размеры по длине, шир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высоте, тип конструкции и материал ст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под объектом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размещается согласно эскизу по адрес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владельцу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ить  с  собственником  земли  (арендодателем)  договор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од объ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ить с МУП "Специализированное коммунальное хозяйство"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воз и захоронение мусора, уборку территории, прилегающей к объе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кт  должен  иметь   архитектурно   оформленный   внешний   ви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енную прилегающую территор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амовольная  передача  объекта  другим  лицам,  а  также  сдач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енду  для   использования  запрещена  без  соответствующего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Воскресе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ордера: с "____" _____________ 20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"____" _____________ 20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истечении   указанного   срока   ордер   подлежит   пере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ции Воскресен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СКИЗ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         Масштаб 1: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архитектуры и градо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 по Московской области Роспотребнадз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Госпожнадзора по Воскресенскому район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ГИБДД УВД Воскресенского райо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Специализированное коммунальное хозяйство"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земельного участ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дер в 2 экз. получил 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телефон заявител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4</Characters>
  <CharactersWithSpaces>4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Ордер</dc:subject>
  <dc:title>Ордер на размещение временного нестационарного гаража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