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положению об общежит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Д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ЖИЛУЮ ПЛОЩАДЬ В ОБЩЕЖИ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_______ СЕР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гр. ______________________________________________________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(ая) работает (учится) в ________________________________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то работы, уче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занятия жилой площад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мната на несколько человек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индивидуальное 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щежитии N _________ по ул. _________________________________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__ , корпус N ____________ , комната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при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кв.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я в индивидуальное 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дер выдан  на  основании  совместного решения админ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комитета и комитета комсом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бъединение, предприятие, учреждение,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учебное заве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СТАВ СЕМЬ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1484"/>
        <w:gridCol w:w="445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рождения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 отношения с лицом,</w:t>
              <w:br/>
              <w:t>на имя которого выдан ордер</w:t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бъединения,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организации или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 - фамилия и инициалы)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ордер является единственным основанием для вселения на предоставленную жилую площадь в общежитии, который должен быть сдан администрации общежития объединения, предприятия, учреждения, организации или учебного заве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4</Characters>
  <CharactersWithSpaces>1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Совет Министров РСФСР</dc:creator>
  <dc:description/>
  <dc:language>en-US</dc:language>
  <cp:lastModifiedBy/>
  <dcterms:modified xsi:type="dcterms:W3CDTF">2011-10-30T10:37:00Z</dcterms:modified>
  <cp:revision>2</cp:revision>
  <dc:subject>Ордер</dc:subject>
  <dc:title>Ордер на жилую площадь в общежи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