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00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┐        │                                      ┌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ходно-расходный кассовый ордер N │    │        │  Приходно-расходный кассовый ордер N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┘        │                                      └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__" ______________ 20__ года                     │  "__" ______________ 20__ го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ХОДНАЯ ЧАСТЬ                                   │  РАСХОДНАЯ ЧАС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 кого                                           │  Выдат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│ 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│               (фамилия, имя, отчеств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-отправитель                                  │  Банк-получател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│ 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нк-получатель                                   │  Банк-отправитель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┌─────────────┤ -------------------------------------┌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ЕБЕТ                │             │                 ДЕБЕ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┤             │ ┌──────────────────────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N                              │Сумма цифрами│ │счет N                              │Сумма цифр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┼─────────────┤ └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КРЕДИТ                │             │                КРЕДИ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┤ </w:t>
      </w:r>
      <w:r>
        <w:rPr/>
        <w:t>в том числе │ ┌────────────────────────────────────┤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N                              │ по символам │ │счет N                              │ по символ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┼──────┬──────┤ └──────────────────────────────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писью                      │символ│ сумма│  Сумма прописью                      │символ│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┼──────┤ 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│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┼──────┤ 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│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┼──────┼──────┤ 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│      │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┴──────┴──────┤ ─────────────────────────────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ание ________________________________________│  Основание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оситель         ________________ _______________│  Бухгалтерский     ___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личная подпись)   (фамилия и   │  работник          (личная подпись)   (фамил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нициалы)   │                                     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ухгалтерский     ________________ _______________│  Контролер         ___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ник          (личная подпись)   (фамилия и   │                    (личная подпись)   (фамил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нициалы)   │                                       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учил                                           │  Получил по документу, удостоверяющему личность,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ссовый работник ________________ _______________│ 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личная подпись)   (фамилия и   │  (наименование документа, номер, кем и когда выдан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нициалы)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</w:t>
      </w:r>
      <w:r>
        <w:rPr/>
        <w:t>Выдал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</w:t>
      </w:r>
      <w:r>
        <w:rPr/>
        <w:t>кассовый работник _______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</w:t>
      </w:r>
      <w:r>
        <w:rPr/>
        <w:t>(личная подпись)   (фамил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                           </w:t>
      </w:r>
      <w:r>
        <w:rPr/>
        <w:t>инициалы)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58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Центральный банк Российской Федерации</dc:creator>
  <dc:description/>
  <dc:language>en-US</dc:language>
  <cp:lastModifiedBy/>
  <dcterms:modified xsi:type="dcterms:W3CDTF">2011-10-30T12:51:00Z</dcterms:modified>
  <cp:revision>2</cp:revision>
  <dc:subject>Ордер</dc:subject>
  <dc:title>Приходно-расходный кассовый ордер кассового работника по окончании приема сумок с наличными деньгами, доставленных из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