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┌───────┐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│  </w:t>
      </w:r>
      <w:r>
        <w:rPr>
          <w:sz w:val="16"/>
          <w:szCs w:val="16"/>
        </w:rPr>
        <w:t>Код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├───────┤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Форма по ОКУД │0310001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├───────┤  │ │</w:t>
      </w:r>
      <w:r>
        <w:rPr>
          <w:sz w:val="16"/>
          <w:szCs w:val="16"/>
        </w:rPr>
        <w:t>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 по ОКПО │       │  │ │            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рганизация                       ├───────┤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 │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труктурное подразделение            └───────┘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│             </w:t>
      </w:r>
      <w:r>
        <w:rPr>
          <w:sz w:val="16"/>
          <w:szCs w:val="16"/>
        </w:rPr>
        <w:t>КВИТА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┌─────────┬───────────┐  │ │</w:t>
      </w:r>
      <w:r>
        <w:rPr>
          <w:sz w:val="16"/>
          <w:szCs w:val="16"/>
        </w:rPr>
        <w:t>к приходному кассовому ордеру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│  </w:t>
      </w:r>
      <w:r>
        <w:rPr>
          <w:sz w:val="16"/>
          <w:szCs w:val="16"/>
        </w:rPr>
        <w:t>Номер  │   Дата    │  │ │от "__" ________________    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│</w:t>
      </w:r>
      <w:r>
        <w:rPr>
          <w:sz w:val="16"/>
          <w:szCs w:val="16"/>
        </w:rPr>
        <w:t>документа│составления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├─────────┼───────────┤  │ │</w:t>
      </w:r>
      <w:r>
        <w:rPr>
          <w:sz w:val="16"/>
          <w:szCs w:val="16"/>
        </w:rPr>
        <w:t>Принято от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ХОДНЫЙ КАССОВЫЙ ОРДЕР    │         │           │  │ 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└─────────┴───────────┘  │ │</w:t>
      </w:r>
      <w:r>
        <w:rPr>
          <w:sz w:val="16"/>
          <w:szCs w:val="16"/>
        </w:rPr>
        <w:t>Основание: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│</w:t>
      </w:r>
      <w:r>
        <w:rPr>
          <w:sz w:val="16"/>
          <w:szCs w:val="16"/>
        </w:rPr>
        <w:t>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┬─────┬─────┬────┐  │ │</w:t>
      </w:r>
      <w:r>
        <w:rPr>
          <w:sz w:val="16"/>
          <w:szCs w:val="16"/>
        </w:rPr>
        <w:t>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бет│           Кредит             │Сум- │Код  │    │  │ 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┬───────┬─────────┬───────┤</w:t>
      </w:r>
      <w:r>
        <w:rPr>
          <w:sz w:val="16"/>
          <w:szCs w:val="16"/>
        </w:rPr>
        <w:t>ма,  │целе-│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код    │коррес-  │код    │руб. │вого │    │  │ │Сумма ______________ руб. 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струк- │понди-   │ана-   │коп. │наз- │    │  │ │          циф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турного│рую-     │лити-  │     │наче-│    │  │ 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подраз-│щий счет,│ческого│     │ния  │    │  │л│             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</w:t>
      </w:r>
      <w:r>
        <w:rPr>
          <w:sz w:val="16"/>
          <w:szCs w:val="16"/>
        </w:rPr>
        <w:t>деления│субсчет  │учета  │     │     │    │  │и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┼───────┼─────────┼───────┼─────┼─────┼────┤  │</w:t>
      </w:r>
      <w:r>
        <w:rPr>
          <w:sz w:val="16"/>
          <w:szCs w:val="16"/>
        </w:rPr>
        <w:t>н│____________________ руб. _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│       │         │       │     │     │    │  │</w:t>
      </w:r>
      <w:r>
        <w:rPr>
          <w:sz w:val="16"/>
          <w:szCs w:val="16"/>
        </w:rPr>
        <w:t>и│В том числе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┴───────┴─────────┴───────┴─────┴─────┴────┘  │</w:t>
      </w:r>
      <w:r>
        <w:rPr>
          <w:sz w:val="16"/>
          <w:szCs w:val="16"/>
        </w:rPr>
        <w:t>я│"__" ____________    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нято от ____________________________________________  │ │       М.П. (штамп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снование: ____________________________________________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  │о│Главный бухгалтер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умма _________________________________________________  │т│          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рописью                        │р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 руб. _____________ коп.  │е│   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 том числе ___________________________________________  │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риложение ____________________________________________  │а│Кассир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│                </w:t>
      </w:r>
      <w:r>
        <w:rPr>
          <w:sz w:val="16"/>
          <w:szCs w:val="16"/>
        </w:rPr>
        <w:t>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бухгалтер ______________  _____________________  │ 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ь      расшифровка подписи   │ │   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лучил кассир    ______________  _____________________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подпись      расшифровка подписи   │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6</Characters>
  <CharactersWithSpaces>3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52:00Z</dcterms:modified>
  <cp:revision>2</cp:revision>
  <dc:subject>Ордер</dc:subject>
  <dc:title>Приходный кассовый ордер для учета кассовых операций. Унифицированная форма № КО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