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00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ходный кассовый ордер N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Б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 кого                    │Счет N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РЕДИ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учатель                 │Счет N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Счет N                   │   Сумма цифр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Н _________________ КПП _________ ОКАТО ___________│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/счет N ____________________________________________│    по символам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банка-вносителя                       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│ символ 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 БИК _________________________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банка-получателя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 БИК _________________________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прописью с указанием наименования валюты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точник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вносителя      Бухгалтерский работник        Кассовый работн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1</Characters>
  <CharactersWithSpaces>2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Центральный банк Российской Федерации</dc:creator>
  <dc:description/>
  <dc:language>en-US</dc:language>
  <cp:lastModifiedBy/>
  <dcterms:modified xsi:type="dcterms:W3CDTF">2011-10-30T12:52:00Z</dcterms:modified>
  <cp:revision>2</cp:revision>
  <dc:subject>Ордер</dc:subject>
  <dc:title>Приходный кассовый ордер по приему наличных денег в кредитной организации (внутренних структурных подразделениях кредит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