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┐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</w:t>
      </w:r>
      <w:r>
        <w:rPr/>
        <w:t>Код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Форма по ОКУД │0310001 │  │ │          ООО "Авто-М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┤  │ │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ОО "Авто-М"             по ОКПО │51092211│  │ │           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         ├─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я                       │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                      │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 └────────┘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  <w:r>
        <w:rPr/>
        <w:t>к приходному кассовому ордеру N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   </w:t>
      </w:r>
      <w:r>
        <w:rPr/>
        <w:t>17        июля      2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  │ │</w:t>
      </w:r>
      <w:r>
        <w:rPr/>
        <w:t>от "--" --------------- --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  │ │           Петрова Петра Петрови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  │ │Принято от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ХОДНЫЙ КАССОВЫЙ ОРДЕР    │    12   │ 17.07.2009│  │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┴───────────┘  │ │           </w:t>
      </w:r>
      <w:r>
        <w:rPr/>
        <w:t>Возвр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  <w:r>
        <w:rPr/>
        <w:t>Основание: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  <w:r>
        <w:rPr/>
        <w:t>неиспользованных подотче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┬─────┬──┐   │ │</w:t>
      </w:r>
      <w:r>
        <w:rPr/>
        <w:t>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ет│         Кредит             │  Сумма, │Код  │  │   │ 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┬───────┬─────────┬───────┤   </w:t>
      </w:r>
      <w:r>
        <w:rPr/>
        <w:t>руб.  │целе-│  │   │ │           3540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код    │коррес-  │код    │   коп.  │вого │  │   │ │Сумма -------------- руб. 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струк- │понди-   │ана-   │         │наз- │  │   │ │          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турного│рую-     │лити-  │         │наче-│  │   │ │Четыреста шестьдеся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подраз-│щий счет,│ческого│         │ния  │  │   │л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деления│субсчет  │учета  │         │     │  │   │и│     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┼───────┼─────────┼───────┼─────────┼─────┼──┤   │</w:t>
      </w:r>
      <w:r>
        <w:rPr/>
        <w:t>н│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│  │   -   │    71   │   -   │  460-00 │  -  │  │   │и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      │         │       │         │     │  │   │</w:t>
      </w:r>
      <w:r>
        <w:rPr/>
        <w:t>я│────────────────────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      │         │       │         │     │  │   │ │</w:t>
      </w:r>
      <w:r>
        <w:rPr/>
        <w:t>-------------------- руб. 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┴───────┴─────────┴───────┴─────────┴─────┴──┘   │ │</w:t>
      </w:r>
      <w:r>
        <w:rPr/>
        <w:t>В том числе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етрова Петра Петровича                        │ │ 17      июля     2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о от --------------------------------------------   │ │"--" ------------ --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озврат неиспользованных подотчетных средств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: --------------------------------------------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   │о│       М.П. (штамп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Четыреста шестьдесят ----------------------------   │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-------------------------------------------------   │р│                      Сид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описью                         │е│Главный бухгалтер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з│       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      00                   │а│           Сидоров С.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 руб. ------------- коп.   │ 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___________________________________________   │ │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вансовый отчет N 16 от 17.07.2009             │ │                Иван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 --------------------------------------------   │ │Кассир 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Сидоров           Сидоров С.С.      │ │            Иванова И.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бухгалтер --------------  ---------------------   │ 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дпись      расшифровка подписи    │ │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ванова          Иванова И.И.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ил кассир    --------------  ---------------------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дпись      расшифровка подписи    │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1</Characters>
  <CharactersWithSpaces>4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Квитковская П.</dc:creator>
  <dc:description/>
  <dc:language>en-US</dc:language>
  <cp:lastModifiedBy/>
  <dcterms:modified xsi:type="dcterms:W3CDTF">2011-10-30T12:52:00Z</dcterms:modified>
  <cp:revision>2</cp:revision>
  <dc:subject>Ордер</dc:subject>
  <dc:title>Приходный кассовый ордер. Унифицированная форма № К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