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ИХОДНЫЙ ОРДЕР N -------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  │ 0315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ААА"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  по ОКПО   │414239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клад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09"/>
        <w:gridCol w:w="810"/>
        <w:gridCol w:w="2565"/>
        <w:gridCol w:w="541"/>
        <w:gridCol w:w="1350"/>
        <w:gridCol w:w="1080"/>
        <w:gridCol w:w="148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компания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-</w:t>
              <w:br/>
              <w:t xml:space="preserve">дитель- </w:t>
              <w:br/>
              <w:t xml:space="preserve">ног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 xml:space="preserve">теж-  </w:t>
              <w:br/>
              <w:t xml:space="preserve">ного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5.2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 "Нефтепродукт"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/25-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10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9"/>
        <w:gridCol w:w="641"/>
        <w:gridCol w:w="71"/>
        <w:gridCol w:w="355"/>
        <w:gridCol w:w="384"/>
        <w:gridCol w:w="329"/>
        <w:gridCol w:w="534"/>
        <w:gridCol w:w="487"/>
        <w:gridCol w:w="47"/>
        <w:gridCol w:w="534"/>
        <w:gridCol w:w="634"/>
        <w:gridCol w:w="257"/>
        <w:gridCol w:w="801"/>
        <w:gridCol w:w="291"/>
        <w:gridCol w:w="598"/>
        <w:gridCol w:w="535"/>
        <w:gridCol w:w="622"/>
      </w:tblGrid>
      <w:tr>
        <w:trPr>
          <w:trHeight w:val="240" w:hRule="atLeast"/>
          <w:cantSplit w:val="true"/>
        </w:trPr>
        <w:tc>
          <w:tcPr>
            <w:tcW w:w="16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ценности     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без   </w:t>
              <w:br/>
              <w:t xml:space="preserve">учета 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</w:t>
              <w:br/>
              <w:t xml:space="preserve">учетом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о    </w:t>
              <w:br/>
              <w:t>склад-</w:t>
              <w:br/>
              <w:t xml:space="preserve">ской  </w:t>
              <w:br/>
              <w:t>карто-</w:t>
              <w:br/>
              <w:t xml:space="preserve">теке  </w:t>
            </w:r>
          </w:p>
        </w:tc>
      </w:tr>
      <w:tr>
        <w:trPr>
          <w:trHeight w:val="230" w:hRule="atLeast"/>
          <w:cantSplit w:val="true"/>
        </w:trPr>
        <w:tc>
          <w:tcPr>
            <w:tcW w:w="169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ку-</w:t>
              <w:br/>
              <w:t>менту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, сорт,</w:t>
              <w:br/>
              <w:t xml:space="preserve">размер,   </w:t>
              <w:br/>
              <w:t xml:space="preserve">марка   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0" w:hRule="atLeas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лоны на </w:t>
              <w:br/>
              <w:t xml:space="preserve">бензин    </w:t>
              <w:br/>
              <w:t xml:space="preserve">А-92      </w:t>
              <w:br/>
              <w:t xml:space="preserve">номиналом </w:t>
              <w:br/>
              <w:t>10 литров,</w:t>
              <w:br/>
              <w:t xml:space="preserve">серия КТ, </w:t>
              <w:br/>
              <w:t>с N 136101</w:t>
              <w:br/>
              <w:t xml:space="preserve">по        </w:t>
              <w:br/>
              <w:t xml:space="preserve">N 136200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,00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80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,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800,00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ладовщик          Соколова         Соколова Л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---------------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.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набжения            Елизаров         Елизаров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-----------------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Либерман К.А.</dc:creator>
  <dc:description/>
  <dc:language>en-US</dc:language>
  <cp:lastModifiedBy/>
  <dcterms:modified xsi:type="dcterms:W3CDTF">2011-10-30T12:52:00Z</dcterms:modified>
  <cp:revision>2</cp:revision>
  <dc:subject>Ордер</dc:subject>
  <dc:title>Приходный ордер. Типовая межотраслевая форма № М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