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0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ОО "Кузовной ремонт"               по ОКПО │512066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ХОДНЫЙ КАССОВЫЙ ОРДЕР    │    22   │ 17.07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┬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ебет               │      │ Сумма,│Код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┬───────┬─────────┬───────┼──────┤  </w:t>
      </w:r>
      <w:r>
        <w:rPr/>
        <w:t>руб. │целе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д    │коррес-  │код    │Кредит│  коп. │в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рук- │понди-   │ана-   │      │       │наз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урного│рую-     │лити-  │      │       │наче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драз-│щий счет,│ческого│      │       │ния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еления│субсчет  │учета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</w:t>
      </w:r>
      <w:r>
        <w:rPr/>
        <w:t>-   │    71   │   -   │  50  │4000-00│ 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┴─────────┴───────┴──────┴───────┴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трову Петру Петр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 отчет для покупки стройматериалов (краска масля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етыре тысячи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 руб. -----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ебная записка от 16.07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директор   Крашенинников   Крашенинников М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-----------  -------------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идоров          Сидоров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----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етыре тысячи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 руб. -----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      июля     2009                                   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 ---- г.                       Подпись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 серия 47 00 N 563258, выдан ОВД Лен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, номер, дата и место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оротковска 25.07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достоверяющего личность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ванова          Иванова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кассир  --------------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6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Квитковская П.</dc:creator>
  <dc:description/>
  <dc:language>en-US</dc:language>
  <cp:lastModifiedBy/>
  <dcterms:modified xsi:type="dcterms:W3CDTF">2011-10-30T13:29:00Z</dcterms:modified>
  <cp:revision>2</cp:revision>
  <dc:subject>Ордер</dc:subject>
  <dc:title>Расходный кассовый ордер. Унифицированная форма № КО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