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1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овательное учрежд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ДНЫЙ КАССОВЫЙ ОРДЕР    │    1    │ 22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N 88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890"/>
        <w:gridCol w:w="1080"/>
        <w:gridCol w:w="1890"/>
        <w:gridCol w:w="1350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ле-</w:t>
              <w:br/>
              <w:t xml:space="preserve">вого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- </w:t>
              <w:br/>
              <w:t xml:space="preserve">рующий счет, </w:t>
              <w:br/>
              <w:t xml:space="preserve">субсче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ана-   </w:t>
              <w:br/>
              <w:t xml:space="preserve">лити-  </w:t>
              <w:br/>
              <w:t>ческого</w:t>
              <w:br/>
              <w:t xml:space="preserve">у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Б 120822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Ф 120104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000-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трову Николаю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идцать 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              Васильев П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 ________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ркулова А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идцать 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      августа  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 ---- г.              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у 4806 N 589354 выдан ОВД г. Москвы 15.1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номер, дата и место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кассир  ______________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Смирнова М.В.</dc:creator>
  <dc:description/>
  <dc:language>en-US</dc:language>
  <cp:lastModifiedBy/>
  <dcterms:modified xsi:type="dcterms:W3CDTF">2011-10-30T13:29:00Z</dcterms:modified>
  <cp:revision>2</cp:revision>
  <dc:subject>Ордер</dc:subject>
  <dc:title>Расходный кассовый ордер. Унифицированная форма № КО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