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ДНЫЙ КАССОВЫЙ ОРДЕР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351"/>
        <w:gridCol w:w="1079"/>
        <w:gridCol w:w="945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ле-</w:t>
              <w:br/>
              <w:t xml:space="preserve">вого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 xml:space="preserve">понди-   </w:t>
              <w:br/>
              <w:t xml:space="preserve">рую-     </w:t>
              <w:br/>
              <w:t>щий счет,</w:t>
              <w:br/>
              <w:t xml:space="preserve">субсч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ана-   </w:t>
              <w:br/>
              <w:t xml:space="preserve">лити-  </w:t>
              <w:br/>
              <w:t>ческого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   г.                  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номер, дата и место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касси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9:00Z</dcterms:modified>
  <cp:revision>2</cp:revision>
  <dc:subject>Ордер</dc:subject>
  <dc:title>Расходный кассовый ордер для учета кассовых операций. Унифицированная форма № К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