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┐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ный кассовый ордер N │     │                    │ 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┘                    │      </w:t>
      </w:r>
      <w:r>
        <w:rPr/>
        <w:t>040200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 </w:t>
      </w:r>
      <w:r>
        <w:rPr/>
        <w:t>- - - - - - - - - 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</w:t>
      </w:r>
      <w:r>
        <w:rPr/>
        <w:t>Отрывной талон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 расходному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 20__ года                    │        ордеру N 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 </w:t>
      </w:r>
      <w:r>
        <w:rPr/>
        <w:t>- - - - - - - - - - - - - -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Б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│   </w:t>
      </w:r>
      <w:r>
        <w:rPr/>
        <w:t>Место для наклей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ть                     │Счет N              │    отрывного тал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фамилия, имя, отчество)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РЕДИТ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         │Счет N              │      Сумма цифр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 БИК _________________│     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с указанием наименования валюты  │         по символам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├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  символ  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правление выдачи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ъявлен документ, удостоверяющий личность 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дан ____________________________________________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нную в расходном кассовом ордере сумму получ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ухгалтерский работник       Контролер          Кассовый работ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Центральный банк Российской Федерации</dc:creator>
  <dc:description/>
  <dc:language>en-US</dc:language>
  <cp:lastModifiedBy/>
  <dcterms:modified xsi:type="dcterms:W3CDTF">2011-10-30T13:29:00Z</dcterms:modified>
  <cp:revision>2</cp:revision>
  <dc:subject>Ордер</dc:subject>
  <dc:title>Расходный кассовый ордер при выдаче наличных денег клиенту в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