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0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ОО "Т"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дел снабжения                  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ХОДНЫЙ КАССОВЫЙ ОРДЕР    │   155   │ 19.08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351"/>
        <w:gridCol w:w="1079"/>
        <w:gridCol w:w="945"/>
        <w:gridCol w:w="810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,  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ле-</w:t>
              <w:br/>
              <w:t xml:space="preserve">вого </w:t>
              <w:br/>
              <w:t xml:space="preserve">наз- </w:t>
              <w:br/>
              <w:t>наче-</w:t>
              <w:br/>
              <w:t xml:space="preserve">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 </w:t>
              <w:br/>
              <w:t xml:space="preserve">понди-   </w:t>
              <w:br/>
              <w:t xml:space="preserve">рую-     </w:t>
              <w:br/>
              <w:t>щий счет,</w:t>
              <w:br/>
              <w:t xml:space="preserve">субсч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ана-   </w:t>
              <w:br/>
              <w:t xml:space="preserve">лити-  </w:t>
              <w:br/>
              <w:t>ческого</w:t>
              <w:br/>
              <w:t xml:space="preserve">у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ванову Сергею Николае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хозяйственные нуж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дна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руб. --------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ление от 18.08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  Ульянкин      С.И. Ульян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 -------- 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вченко          О.П. Ив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дну тыся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умма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3</Characters>
  <CharactersWithSpaces>2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Семенихин В.В.</dc:creator>
  <dc:description/>
  <dc:language>en-US</dc:language>
  <cp:lastModifiedBy/>
  <dcterms:modified xsi:type="dcterms:W3CDTF">2011-10-30T13:29:00Z</dcterms:modified>
  <cp:revision>2</cp:revision>
  <dc:subject>Ордер</dc:subject>
  <dc:title>Расходный кассовый ордер. Унифицированная форма № КО-2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